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rPr>
          <w:lang w:val="en-US"/>
        </w:rPr>
      </w:pPr>
      <w:r>
        <w:rPr>
          <w:rFonts w:cs="Arial" w:ascii="Arial" w:hAnsi="Arial"/>
          <w:lang w:val="en-US"/>
        </w:rPr>
        <w:t xml:space="preserve">The painter is standing a little back from his canvas. He is glancing at his model... He is staring at a point to which, even though it is invisible, we, the spectators, can easily assign an object, since it is we, ourselves, who are at that point... The spectacle he is observing is thus doubly invisible: first, because it is not represented within the space of the painting, and, second, because it is situated precisely in that blind point, in that essential hiding-place into which our gaze disappears from ourselves at the moment of our actual looking... In appearance, this locus in a simple one: a matter of pure reciprocity: we are looking at a picture in which the painter is in turn looking out at us... And yet... the painter is turning his eyes towards us only insofar as we happen to occupy the same position as his subject. We, the spectators, are an additional factor. Though greeted by that gaze, we are also dismissed by it, replaced by that which was always there before we were: the model itself... The great canvas with its back to us on the extreme left of the picture... prevents the relation of these gazes ever being discoverable or definitely established... Because we can see only that reverse side, we do not know who we are, or what we are doing. Seen or seeing?... We are observing ourselves being observed by the painter, and made visible to his eyes by the same light that enables us to see him... </w:t>
      </w:r>
    </w:p>
    <w:p>
      <w:pPr>
        <w:pStyle w:val="Web"/>
        <w:rPr>
          <w:lang w:val="en-US"/>
        </w:rPr>
      </w:pPr>
      <w:r>
        <w:rPr>
          <w:rFonts w:cs="Arial" w:ascii="Arial" w:hAnsi="Arial"/>
          <w:lang w:val="en-US"/>
        </w:rPr>
        <w:t>Now as it happens, exactly opposite the spectators - ourselves - on the wall forming the far end of the room, Vel</w:t>
      </w:r>
      <w:r>
        <w:rPr>
          <w:rFonts w:cs="Arial" w:ascii="Arial" w:hAnsi="Arial"/>
        </w:rPr>
        <w:t>б</w:t>
      </w:r>
      <w:r>
        <w:rPr>
          <w:rFonts w:cs="Arial" w:ascii="Arial" w:hAnsi="Arial"/>
          <w:lang w:val="en-US"/>
        </w:rPr>
        <w:t xml:space="preserve">squez has represented a series of pictures; and we see that among all those those hanging canvases there is one that shines with particular brightness. Its frame is wider and darker than those of the others... But it isn't a picture: it is a mirror. It offers us at last that enchantment of the double that until now has been denied to us... In fact, it shows nothing of what is represented in the picture itself... What it is reflecting is that which all the figures within the painting are looking at so fixedly, or at least those who are looking straight ahead; it is therefore what the spectator would be able to see if the painting extended further forward, if its bottom edge was brought lower until it included the figures the painter is using as models... At the far end of the room, ignored by all, the unexpected mirror holds in its glow the figures that the painter is looking at (the painter in his represented, objective reality, the reality of the painter at his work); but also the figures that are looking at the painter (in that material reality which the lines and the colours have laid out upon the canvas)... King Philip IV and his wife, Mariana... What all the figures in the picture are looking at are the two figures to whose eyes they too present a scene to be observed. The entire picture is looking out at a scene for which it itself is a scene... </w:t>
      </w:r>
    </w:p>
    <w:p>
      <w:pPr>
        <w:pStyle w:val="Web"/>
        <w:rPr>
          <w:lang w:val="en-US"/>
        </w:rPr>
      </w:pPr>
      <w:r>
        <w:rPr>
          <w:rFonts w:cs="Arial" w:ascii="Arial" w:hAnsi="Arial"/>
          <w:lang w:val="en-US"/>
        </w:rPr>
        <w:t xml:space="preserve">Inversely, as far as they stand outside the picture and are therefore withdrawn from it in an essential invisibility, they [the king and his wife] provide the centre around which the entire representation is ordered; it is they who are being faced, it is towards them that everyone is turned... In the realm of the anecdote, this centre is symbolically sovereign since it is occupied by King Philip IV and his wife. But it is so above all because of the triple function it fulfils in relation to the picture. For in it there occurs an exact superimposition of the model's gaze as it is being painted, of the spectator's as he contemplates the painting, and of the painter's as he is composing the picture (not the one represented, but the one in front of us which we are discussing). These three 'observing' functions come together in a point exterior to the picture; that is, an ideal point in relation to what is represented, but a perfectly real one too, since it is also the starting-point that makes the representation possible... </w:t>
      </w:r>
    </w:p>
    <w:p>
      <w:pPr>
        <w:pStyle w:val="Web"/>
        <w:rPr>
          <w:lang w:val="en-US"/>
        </w:rPr>
      </w:pPr>
      <w:r>
        <w:rPr>
          <w:rFonts w:cs="Arial" w:ascii="Arial" w:hAnsi="Arial"/>
          <w:lang w:val="en-US"/>
        </w:rPr>
        <w:t>Perhaps there exists, in this painting by Vel</w:t>
      </w:r>
      <w:r>
        <w:rPr>
          <w:rFonts w:cs="Arial" w:ascii="Arial" w:hAnsi="Arial"/>
        </w:rPr>
        <w:t>б</w:t>
      </w:r>
      <w:r>
        <w:rPr>
          <w:rFonts w:cs="Arial" w:ascii="Arial" w:hAnsi="Arial"/>
          <w:lang w:val="en-US"/>
        </w:rPr>
        <w:t xml:space="preserve">squez, the representation as it were, of Classical representation, and the definition of the space it opens up to us. </w:t>
      </w:r>
    </w:p>
    <w:p>
      <w:pPr>
        <w:pStyle w:val="Web"/>
        <w:jc w:val="right"/>
        <w:rPr>
          <w:rFonts w:ascii="Arial" w:hAnsi="Arial" w:cs="Arial"/>
        </w:rPr>
      </w:pPr>
      <w:r>
        <w:rPr>
          <w:rFonts w:cs="Arial" w:ascii="Arial" w:hAnsi="Arial"/>
        </w:rPr>
        <w:t xml:space="preserve">(Foucault 1970, 3-16)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13:26:00Z</dcterms:created>
  <dc:creator>Gimli</dc:creator>
  <dc:description/>
  <dc:language>en-US</dc:language>
  <cp:lastModifiedBy>Gimli</cp:lastModifiedBy>
  <dcterms:modified xsi:type="dcterms:W3CDTF">2009-10-09T13:27:00Z</dcterms:modified>
  <cp:revision>1</cp:revision>
  <dc:subject/>
  <dc:title>The painter is standing a little back from his canvas</dc:title>
</cp:coreProperties>
</file>